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right="-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муниципальн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администрации Соликамского муниципального округа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Русановым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б оплате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уда муниципальных служащих органов местн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моуправления Соликамского муниципального округа,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ное решением Соликамской городской Дум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9.11.2008 № 516 </w:t>
      </w:r>
    </w:p>
    <w:p>
      <w:pPr>
        <w:pStyle w:val="Normal"/>
        <w:spacing w:lineRule="exact" w:line="320" w:before="48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2 Закона Пермского края от 4 мая 2008 г. № 228-ПК «О муниципальной службе в Пермском крае», статьей 26 Устава Соликамского муниципального округа Пермского края,  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Соликамского муниципального округа РЕШИЛА: 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муниципальных служащих органов местного самоуправления Соликамского муниципального округа, утвержденное решением Соликамской городской Думы от 19 ноября 2008 г. № 516, следующие изменения:</w:t>
      </w:r>
    </w:p>
    <w:p>
      <w:pPr>
        <w:pStyle w:val="Normal"/>
        <w:numPr>
          <w:ilvl w:val="1"/>
          <w:numId w:val="1"/>
        </w:numPr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.2 Положения изложить в следующей редакции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Фонд оплаты труда муниципальных служащих определяется при формировании бюджета Соликамского муниципального округа на очередной финансовый год и плановый период. При формировании фонда оплаты труда муниципальных служащих Соликамского муниципального округа предусматриваются средства из расчета на год, исходя из максимальных должностных окладов по группам должностей, в следующих размерах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ысших должностей муниципальной службы – 53,6 оклад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главных должностей муниципальной службы - 46,1 оклад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едущих должностей муниципальной службы - 38,7 оклад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тарших должностей муниципальной службы - 36,2 оклад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младших должностей муниципальной службы - 35,0 окладов.»;</w:t>
      </w:r>
    </w:p>
    <w:p>
      <w:pPr>
        <w:pStyle w:val="Normal"/>
        <w:spacing w:lineRule="exact" w:line="3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1 к Положению изложить в редакции согласно приложению к настоящему решению.</w:t>
      </w:r>
    </w:p>
    <w:p>
      <w:pPr>
        <w:pStyle w:val="Normal"/>
        <w:spacing w:lineRule="exact" w:line="320"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бнародования в сетевом изд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, но не ранее 1 января 2026 года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Соликамского муниципальн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круга -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Соликамского</w:t>
      </w:r>
    </w:p>
    <w:p>
      <w:pPr>
        <w:pStyle w:val="Normal"/>
        <w:spacing w:lineRule="exact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12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№</w:t>
      </w:r>
    </w:p>
    <w:p>
      <w:pPr>
        <w:pStyle w:val="Normal"/>
        <w:spacing w:lineRule="exact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1 к Положению об оплате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а муниципальных служащих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муниципального округа»</w:t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ные оклады муниципальных служащих</w:t>
      </w:r>
    </w:p>
    <w:p>
      <w:pPr>
        <w:pStyle w:val="Normal"/>
        <w:spacing w:before="0" w:after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561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9"/>
        <w:gridCol w:w="3402"/>
      </w:tblGrid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дол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ные оклады, руб. 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ие должности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74-41353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е должности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85-29254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е должности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-19711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е должности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0-14495</w:t>
            </w:r>
          </w:p>
        </w:tc>
      </w:tr>
      <w:tr>
        <w:trPr/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адшие должности муниципальной служб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0-13754</w:t>
            </w:r>
          </w:p>
        </w:tc>
      </w:tr>
    </w:tbl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4:50:00Z</dcterms:created>
  <dc:creator>Мотина Наталья Анатольевна</dc:creator>
  <dc:description/>
  <cp:keywords/>
  <dc:language>en-US</dc:language>
  <cp:lastModifiedBy>svhomyakova</cp:lastModifiedBy>
  <cp:lastPrinted>2024-12-16T14:12:00Z</cp:lastPrinted>
  <dcterms:modified xsi:type="dcterms:W3CDTF">2025-12-02T10:11:00Z</dcterms:modified>
  <cp:revision>8</cp:revision>
  <dc:subject/>
  <dc:title>Проект</dc:title>
</cp:coreProperties>
</file>